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(ШКОЛЬНЫЙ)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ве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72"/>
        <w:gridCol w:w="1599"/>
        <w:gridCol w:w="1614"/>
        <w:gridCol w:w="1573"/>
        <w:gridCol w:w="1639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C0C0C0" w:val="clear"/>
              </w:rPr>
              <w:t>Номе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C0C0C0" w:val="clear"/>
              </w:rPr>
              <w:t>Ном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, 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, 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Г,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баллов –  34 б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12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ятся правильные и полные определения понятий, к примеру, следующие (за неполное определение начисляется половина указанных баллов)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истема пра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права, заключающееся в разделении единых по своей сфере регулирования внутренне согласованных норм разделенных на определенные группы норм, называемые отраслями и институтами права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сциплинарный проступо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или ненадлежащее исполнение работником по его вине возложенных на него трудовых обязанностей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веренитет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ая независимость государства от других государств в его внутренних делах и внешних отношениях.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1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Экстрадиция - </w:t>
            </w:r>
            <w:r>
              <w:rPr>
                <w:sz w:val="24"/>
                <w:szCs w:val="24"/>
              </w:rPr>
              <w:t xml:space="preserve">передача преступника государством, на территории которого он находится, другому государству по требованию последнего для привлечения лица к уголовной ответственности или приведения в исполнение вступившего в законную силу приговора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Количество баллов –  16 б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 Решение задач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шибки, допущенные в трудовом договор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указаны фамилия, имя и отчество работодателя, заключившего трудовой договор от имени фирмы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указана профессия работник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 перечисление прав работника;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указаны права работодателя;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характеризованы условия труда;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указан режим труда и отдыха работника;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   оговорены    виды    и    условия    социального    страхования,  непосредственно связанные с трудовой деятельностью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 xml:space="preserve">Максимальный балл: </w:t>
      </w:r>
      <w:r>
        <w:rPr>
          <w:b/>
          <w:color w:val="000000"/>
          <w:sz w:val="24"/>
          <w:szCs w:val="24"/>
        </w:rPr>
        <w:t>9 б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7. Верны или ложны следующие утверждения. Обведите правильный отве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огласиться на изменение своего имени и фамилии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ехать за пределы Российской Федерации без загранпаспорта - лож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ить деньги в банк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вознаграждение за сочиненную им песню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 членом жилищного кооператива – лож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атить свою стипендию без согласия родителей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в нотариальной конторе свидетельство о праве наследования – верно </w:t>
      </w:r>
    </w:p>
    <w:p>
      <w:pPr>
        <w:pStyle w:val="Normal"/>
        <w:autoSpaceDE w:val="false"/>
        <w:ind w:left="108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ть в свободное от учебы время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 обратиться в суд за защитой своих прав – верно </w:t>
      </w:r>
      <w:r>
        <w:rPr>
          <w:b/>
          <w:color w:val="000000"/>
          <w:sz w:val="24"/>
          <w:szCs w:val="24"/>
        </w:rPr>
        <w:t>(1 б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личество баллов – 9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ополните предложения одним или несколькими слова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</w:t>
      </w:r>
      <w:r>
        <w:rPr>
          <w:sz w:val="24"/>
          <w:szCs w:val="24"/>
        </w:rPr>
        <w:t xml:space="preserve"> автономн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</w:t>
      </w:r>
      <w:r>
        <w:rPr>
          <w:sz w:val="24"/>
          <w:szCs w:val="24"/>
        </w:rPr>
        <w:t xml:space="preserve"> полностью дееспособным</w:t>
      </w:r>
    </w:p>
    <w:p>
      <w:pPr>
        <w:pStyle w:val="Normal"/>
        <w:rPr/>
      </w:pPr>
      <w:r>
        <w:rPr>
          <w:b/>
          <w:bCs/>
          <w:sz w:val="24"/>
          <w:szCs w:val="24"/>
        </w:rPr>
        <w:t>20.</w:t>
      </w:r>
      <w:r>
        <w:rPr>
          <w:sz w:val="24"/>
          <w:szCs w:val="24"/>
        </w:rPr>
        <w:t xml:space="preserve"> средней тяже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каждый правильный ответ – 4 б. При любой ошибке – 0 б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баллов –  12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ого – 80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6:36:00Z</dcterms:modified>
  <cp:revision>1</cp:revision>
  <dc:subject/>
  <dc:title>ВСЕРОССИЙСКАЯ ОЛИМПИАДА ШКОЛЬНИКОВ </dc:title>
</cp:coreProperties>
</file>